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70993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/>
      </w:pPr>
      <w:r>
        <w:rPr>
          <w:b/>
          <w:szCs w:val="28"/>
        </w:rPr>
        <w:t xml:space="preserve">от 11.10.2013                                                                                        № 359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b/>
          <w:szCs w:val="28"/>
        </w:rPr>
        <w:t xml:space="preserve">                                                        </w:t>
      </w:r>
      <w:r>
        <w:rPr>
          <w:szCs w:val="28"/>
        </w:rPr>
        <w:t>ст-ца Курчанская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Об утверждении  муниципальной целевой программы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b/>
          <w:szCs w:val="28"/>
        </w:rPr>
        <w:t>Темрюкского района»  на 2014 год</w:t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 соответствии со статьей  179.3 Бюджетного кодекса РФ, во исполнение пункта  33  статьи  14  Федерального закона от 6 октября 2003 года № 131-ФЗ    «Об общих принципах организации местного самоуправления в Российской Федерации», пункта 32 статьи 8 Устава Курчанского сельского поселения Темрюкского  района,   п о с т а н о в л я 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 Утвердить муниципальную целевую программу «Укрепление правопорядка, профилактика правонарушений, усиление борьбы с преступностью в Курчанском сельском поселении Темрюкского района»  на 2014 год (приложение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 xml:space="preserve">  2. Начальнику общего отдела разместить данное постановление на официальном сайте администрации Курчанского сельского поселения Темрюкского района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3.  Контроль за  выполнением настоящего  постановления возложить на заместителя главы Курчанского сельского поселения Темрюкского района В.А. Харламенко.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4. Настоящее постановление вступает в силу со дня его подписания и распространяет свое действие на правоотношения, возникшие с  1 января 2014 год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рчан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В.П. Гришк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от 11.10.2013 г.  № 359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АЯ ЦЕЛЕВАЯ ПРОГРАММ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  на 2014 год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Cs w:val="28"/>
        </w:rPr>
        <w:t>Структура программ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Паспорт программы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Содержание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Содержание проблемы и обоснование необходимости её решения программными метод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Цели и задачи, сроки и этапы реализации Программ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Перечень мероприятий Программ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Ресурсное обеспечение Программ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Оценка социально-экономической эффективности Программ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Механизм реализации Программы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1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Укрепление правопорядка,  профилактика  правонарушений, усиление борьбы с преступностью в  Курчанском сельском  поселении    Темрюкского района»   на 2014 год  ( далее - Программа)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закон  от</w:t>
            </w:r>
            <w:r>
              <w:rPr>
                <w:rFonts w:cs="Times New Roman" w:ascii="Times New Roman" w:hAnsi="Times New Roman"/>
                <w:szCs w:val="28"/>
              </w:rPr>
              <w:t xml:space="preserve"> 06.10.2003 №131-ФЗ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бщих принципах организации местного самоуправления в Российской Федерации»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в Курчанского сельского поселения Темрюкского района, Бюджетный кодекс Российской Федера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Курчанского сельского поселения Темрюкского района В.А. Харламенк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Курчанского сельского поселения Темрюкского района В.А. Харламенк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рограммы: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жилья для участкового уполномоченного полиции на условиях софинансирования с краевым бюджето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усиление  борьбы с преступностью в Курчанском сельском поселении Темрюк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негосударственных организаций, общественных объединений и граждан к укреплению правопорядка;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 - 100,0 тыс. рублей,  краевой бюджет 2000,0 тыс.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 за исполнением 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существляет 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СОДЕРЖА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здание надлежащих условий для работы правоохранительных органов, в том числе совершенствование материально – технической составляющей их   деятельности, развитие компьютерных систем, средств связи, оснащение помещениями, транспортом, жиль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 2012 и 2013 годах остается высок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Ь, ЗАДАЧИ, СРОКИ И ЭТАПЫ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Программы является  укрепление правопорядка и усиление борьбы с преступностью в  Курчан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чами  Программы являютс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обретение жилья для участкового уполномоченного полиции на условиях софинансирования с краевым бюджетом;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незаконному обороту наркотических и сильнодействующих веще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орьбы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й базы правоохранитель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программы осуществить в 2014 году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ЕРЕЧЕНЬ МЕРОПРИЯТИЙ ПРОГРАММЫ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ганизационные мероприятия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овместных координационных совещаний руководящего состава правоохранительных органов по вопросам обеспечения взаимодействия в борьбе с преступностью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ведение совместных выездов с правоохранительными органами в части организации работы с жалобами, обращениями и заявлениями граждан по фактам совершения в отношении них противоправных действий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комплекса мер по формированию у населения положительного образа сотрудника правоохранительных орган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в средствах массовой информации материалов о сотрудниках, проявляющих мужество и героизм, честно и добросовестно выполняющих свой служебный долг; 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а мероприятий, направленных на выявление нарушений, связанных с оптовой и розничной реализацией товар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выявлению и пересечению нарушений в сфере оборота лома черных и цветных металл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комплекса межведомственных учений по отработке действий в  случае совершения (угрозы совершения) террористического акта на объектах жизнеобеспечения, транспорта, мест массового пребывания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учебно – тренировочных смотров добровольных объединений по охране общественного порядка, добровольных пожарных дружин и аварийно – спасательных формирований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летнего отдыха, оздоровления и занятости учащихся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иления контроля за миграционной ситуацией в Курчанском сельском поселении Темрюкского района, выявление и привлечение к установленной законом ответственности руководителей предприятий и организаций, незаконно использующих труд иностранных граждан и лиц без гражданства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роведение мероприятий к  Международному дню борьбы с наркоманией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 по профилактике и борьбе с наркоманией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истематической работы  с учащимися образовательных учреждений и их родителями по разъяснению уголовной и административной ответственности  за преступления и правонарушения, связанные с незаконным оборотом наркотических средств и психотропных веще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актических мероприятий по пресечению деятельности распространителей наркотических веществ, профилактике потребления наркотиков, недопущению вовлечения в этот процесс подрастающего поко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жилья для участкового уполномоченного полиции на условиях софинансирования с краевым бюджет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100,0 тыс. рублей и из краевого бюджета 2000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 по профилактике правонарушений, меры по борьбе с наркоманией и токсикоманией позволят снизить уровень алкоголизации и наркотизации населения, что повлечет за собой снижение 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вовлечение в этот процесс общественных организаций и граждан 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рычагов государственной, экономической, финансовой и бюджетной политики, в том числе привлечение собственных средств участников 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В.А. Харлам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5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</w:rPr>
  </w:style>
  <w:style w:type="character" w:styleId="3">
    <w:name w:val=" Знак Знак3"/>
    <w:basedOn w:val="Style12"/>
    <w:qFormat/>
    <w:rPr>
      <w:b/>
      <w:bCs/>
      <w:sz w:val="32"/>
      <w:szCs w:val="32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20:00Z</dcterms:created>
  <dc:creator>харламенко</dc:creator>
  <dc:description/>
  <cp:keywords/>
  <dc:language>en-US</dc:language>
  <cp:lastModifiedBy>webadmin</cp:lastModifiedBy>
  <cp:lastPrinted>2002-12-30T19:21:00Z</cp:lastPrinted>
  <dcterms:modified xsi:type="dcterms:W3CDTF">2014-02-11T07:48:00Z</dcterms:modified>
  <cp:revision>26</cp:revision>
  <dc:subject/>
  <dc:title/>
</cp:coreProperties>
</file>